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74071176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728082247"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619045672"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